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表</w:t>
      </w:r>
      <w:r>
        <w:rPr>
          <w:b/>
        </w:rPr>
        <w:t>1. OFDC</w:t>
      </w:r>
      <w:r>
        <w:rPr>
          <w:b/>
        </w:rPr>
        <w:t>标准认证</w:t>
      </w:r>
    </w:p>
    <w:p>
      <w:pPr>
        <w:pStyle w:val="Normal"/>
        <w:spacing w:lineRule="exact" w:line="360"/>
        <w:jc w:val="center"/>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704915532"/>
            <w:bookmarkStart w:id="1" w:name="__Fieldmark__0_3704915532"/>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704915532"/>
            <w:bookmarkStart w:id="3" w:name="__Fieldmark__1_3704915532"/>
            <w:bookmarkEnd w:id="3"/>
            <w:r>
              <w:rPr/>
            </w:r>
            <w:r>
              <w:rPr/>
              <w:fldChar w:fldCharType="end"/>
            </w:r>
            <w:r>
              <w:rPr/>
              <w:t xml:space="preserve"> </w:t>
            </w:r>
            <w:r>
              <w:rPr/>
              <w:t>否</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 w:name="__Fieldmark__2_3704915532"/>
            <w:bookmarkStart w:id="5" w:name="__Fieldmark__2_3704915532"/>
            <w:bookmarkEnd w:id="5"/>
            <w:r>
              <w:rPr>
                <w:bCs/>
                <w:szCs w:val="21"/>
              </w:rPr>
            </w:r>
            <w:r>
              <w:rPr>
                <w:szCs w:val="21"/>
                <w:bCs/>
              </w:rPr>
              <w:fldChar w:fldCharType="end"/>
            </w:r>
            <w:r>
              <w:rPr>
                <w:szCs w:val="21"/>
              </w:rPr>
              <w:t>无关</w:t>
            </w:r>
            <w:r>
              <w:rPr>
                <w:b/>
                <w:szCs w:val="21"/>
              </w:rPr>
              <w:t>。</w:t>
            </w:r>
            <w:r>
              <w:rPr/>
              <w:t>如是，请提交该计划。</w:t>
            </w:r>
          </w:p>
          <w:p>
            <w:pPr>
              <w:pStyle w:val="Normal"/>
              <w:spacing w:lineRule="exact" w:line="400"/>
              <w:rPr/>
            </w:pPr>
            <w:r>
              <w:rPr/>
              <w:t>3.2</w:t>
            </w:r>
            <w:r>
              <w:rPr/>
              <w:t>该计划提供了哪些卫生保障？</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704915532"/>
            <w:bookmarkStart w:id="7" w:name="__Fieldmark__3_3704915532"/>
            <w:bookmarkEnd w:id="7"/>
            <w:r>
              <w:rPr/>
            </w:r>
            <w:r>
              <w:rPr/>
              <w:fldChar w:fldCharType="end"/>
            </w:r>
            <w:r>
              <w:rPr/>
              <w:t xml:space="preserve"> </w:t>
            </w:r>
            <w:r>
              <w:rPr/>
              <w:t>外部设施（垃圾堆放场、旧设备存放场地、停车场等）</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704915532"/>
            <w:bookmarkStart w:id="9" w:name="__Fieldmark__4_3704915532"/>
            <w:bookmarkEnd w:id="9"/>
            <w:r>
              <w:rPr/>
            </w:r>
            <w:r>
              <w:rPr/>
              <w:fldChar w:fldCharType="end"/>
            </w:r>
            <w:r>
              <w:rPr/>
              <w:t xml:space="preserve"> </w:t>
            </w:r>
            <w:r>
              <w:rPr/>
              <w:t>内部设施（加工、包装场所和库区）</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704915532"/>
            <w:bookmarkStart w:id="11" w:name="__Fieldmark__5_3704915532"/>
            <w:bookmarkEnd w:id="11"/>
            <w:r>
              <w:rPr/>
            </w:r>
            <w:r>
              <w:rPr/>
              <w:fldChar w:fldCharType="end"/>
            </w:r>
            <w:r>
              <w:rPr/>
              <w:t xml:space="preserve"> </w:t>
            </w:r>
            <w:r>
              <w:rPr/>
              <w:t>加工和包装设备（防止霉菌和细菌等污染）</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704915532"/>
            <w:bookmarkStart w:id="13" w:name="__Fieldmark__6_3704915532"/>
            <w:bookmarkEnd w:id="13"/>
            <w:r>
              <w:rPr/>
            </w:r>
            <w:r>
              <w:rPr/>
              <w:fldChar w:fldCharType="end"/>
            </w:r>
            <w:r>
              <w:rPr/>
              <w:t xml:space="preserve"> </w:t>
            </w:r>
            <w:r>
              <w:rPr/>
              <w:t>职工的卫生（餐厅、工间休息场所和厕所）</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704915532"/>
            <w:bookmarkStart w:id="15" w:name="__Fieldmark__7_3704915532"/>
            <w:bookmarkEnd w:id="15"/>
            <w:r>
              <w:rPr/>
            </w:r>
            <w:r>
              <w:rPr/>
              <w:fldChar w:fldCharType="end"/>
            </w:r>
            <w:r>
              <w:rPr/>
              <w:t xml:space="preserve"> </w:t>
            </w:r>
            <w:r>
              <w:rPr/>
              <w:t>其他（请说明）：</w:t>
            </w:r>
            <w:r>
              <w:rPr>
                <w:rFonts w:eastAsia="Times New Roman"/>
                <w:u w:val="single"/>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 w:name="__Fieldmark__8_3704915532"/>
            <w:bookmarkStart w:id="17" w:name="__Fieldmark__8_3704915532"/>
            <w:bookmarkEnd w:id="1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8" w:name="__Fieldmark__9_3704915532"/>
            <w:bookmarkStart w:id="19" w:name="__Fieldmark__9_3704915532"/>
            <w:bookmarkEnd w:id="1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0" w:name="__Fieldmark__10_3704915532"/>
            <w:bookmarkStart w:id="21" w:name="__Fieldmark__10_3704915532"/>
            <w:bookmarkEnd w:id="2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生产（</w:t>
            </w:r>
            <w:r>
              <w:rPr>
                <w:b/>
                <w:szCs w:val="21"/>
              </w:rPr>
              <w:t>OFDC-5.2.2</w:t>
            </w:r>
            <w:r>
              <w:rPr>
                <w:b/>
                <w:szCs w:val="21"/>
              </w:rPr>
              <w:t>）</w:t>
            </w:r>
            <w:r>
              <w:rPr>
                <w:rFonts w:eastAsia="Times New Roman"/>
                <w:b/>
                <w:szCs w:val="21"/>
              </w:rPr>
              <w:t xml:space="preserve">                                                        </w:t>
            </w:r>
          </w:p>
          <w:p>
            <w:pPr>
              <w:pStyle w:val="Normal"/>
              <w:spacing w:lineRule="exact" w:line="400"/>
              <w:jc w:val="left"/>
              <w:rPr/>
            </w:pPr>
            <w:r>
              <w:rPr>
                <w:szCs w:val="21"/>
              </w:rPr>
              <w:t xml:space="preserve">4.1 </w:t>
            </w:r>
            <w:r>
              <w:rPr>
                <w:szCs w:val="21"/>
              </w:rPr>
              <w:t>有机贸易者是否同时从事相同品种的有机产品和常规产品的贸易？</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704915532"/>
            <w:bookmarkStart w:id="23" w:name="__Fieldmark__11_3704915532"/>
            <w:bookmarkEnd w:id="2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704915532"/>
            <w:bookmarkStart w:id="25" w:name="__Fieldmark__12_3704915532"/>
            <w:bookmarkEnd w:id="25"/>
            <w:r>
              <w:rPr/>
            </w:r>
            <w:r>
              <w:rPr/>
              <w:fldChar w:fldCharType="end"/>
            </w:r>
            <w:r>
              <w:rPr/>
              <w:t xml:space="preserve"> </w:t>
            </w:r>
            <w:r>
              <w:rPr/>
              <w:t>否</w:t>
            </w:r>
          </w:p>
          <w:p>
            <w:pPr>
              <w:pStyle w:val="Normal"/>
              <w:spacing w:lineRule="exact" w:line="400"/>
              <w:ind w:firstLine="315"/>
              <w:jc w:val="left"/>
              <w:rPr>
                <w:szCs w:val="21"/>
                <w:u w:val="single"/>
              </w:rPr>
            </w:pPr>
            <w:r>
              <w:rPr>
                <w:szCs w:val="21"/>
              </w:rPr>
              <w:t>如是，请描述避免有机产品和常规产品接触、混合，防止有机产品与禁用物质接触的措施：</w:t>
            </w:r>
            <w:r>
              <w:rPr>
                <w:rFonts w:eastAsia="Times New Roman"/>
                <w:szCs w:val="21"/>
                <w:u w:val="single"/>
              </w:rPr>
              <w:t xml:space="preserve">     </w:t>
            </w:r>
          </w:p>
          <w:p>
            <w:pPr>
              <w:pStyle w:val="Normal"/>
              <w:spacing w:lineRule="exact" w:line="400"/>
              <w:ind w:firstLine="315"/>
              <w:jc w:val="left"/>
              <w:rPr>
                <w:szCs w:val="21"/>
              </w:rPr>
            </w:pPr>
            <w:r>
              <w:rPr>
                <w:rFonts w:eastAsia="Times New Roman"/>
                <w:szCs w:val="21"/>
                <w:u w:val="single"/>
              </w:rPr>
              <w:t xml:space="preserve">                                                                                     </w:t>
            </w:r>
            <w:r>
              <w:rPr>
                <w:rFonts w:eastAsia="Times New Roman"/>
                <w:szCs w:val="21"/>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6" w:name="__Fieldmark__13_3704915532"/>
            <w:bookmarkStart w:id="27" w:name="__Fieldmark__13_3704915532"/>
            <w:bookmarkEnd w:id="2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3704915532"/>
            <w:bookmarkStart w:id="29" w:name="__Fieldmark__14_3704915532"/>
            <w:bookmarkEnd w:id="2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0" w:name="__Fieldmark__15_3704915532"/>
            <w:bookmarkStart w:id="31" w:name="__Fieldmark__15_3704915532"/>
            <w:bookmarkEnd w:id="3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OFDC-7.4</w:t>
            </w:r>
            <w:r>
              <w:rPr>
                <w:b/>
                <w:szCs w:val="21"/>
              </w:rPr>
              <w:t>）</w:t>
            </w:r>
            <w:r>
              <w:rPr>
                <w:rFonts w:eastAsia="Times New Roman"/>
                <w:b/>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3704915532"/>
            <w:bookmarkStart w:id="33" w:name="__Fieldmark__16_3704915532"/>
            <w:bookmarkEnd w:id="33"/>
            <w:r>
              <w:rPr>
                <w:bCs/>
                <w:szCs w:val="21"/>
              </w:rPr>
            </w:r>
            <w:r>
              <w:rPr>
                <w:szCs w:val="21"/>
                <w:bCs/>
              </w:rPr>
              <w:fldChar w:fldCharType="end"/>
            </w:r>
            <w:r>
              <w:rPr>
                <w:szCs w:val="21"/>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kern w:val="2"/>
                <w:sz w:val="21"/>
                <w:lang w:val="en-US" w:eastAsia="zh-CN"/>
              </w:rPr>
              <w:t xml:space="preserve">6.1 </w:t>
            </w:r>
            <w:r>
              <w:rPr>
                <w:kern w:val="2"/>
                <w:sz w:val="21"/>
                <w:lang w:val="en-US" w:eastAsia="zh-CN"/>
              </w:rPr>
              <w:t>在加工、贮藏场所遭受害虫严重侵袭的紧急情况下，计划使用何物质处理？</w:t>
            </w:r>
          </w:p>
          <w:p>
            <w:pPr>
              <w:pStyle w:val="Style14"/>
              <w:spacing w:lineRule="exact" w:line="400"/>
              <w:ind w:firstLine="315"/>
              <w:rPr/>
            </w:pPr>
            <w:r>
              <w:rPr>
                <w:kern w:val="2"/>
                <w:sz w:val="21"/>
                <w:lang w:val="en-US" w:eastAsia="zh-CN"/>
              </w:rPr>
              <w:t>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4" w:name="__Fieldmark__17_3704915532"/>
            <w:bookmarkStart w:id="35" w:name="__Fieldmark__17_3704915532"/>
            <w:bookmarkEnd w:id="3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6" w:name="__Fieldmark__18_3704915532"/>
            <w:bookmarkStart w:id="37" w:name="__Fieldmark__18_3704915532"/>
            <w:bookmarkEnd w:id="3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3 </w:t>
            </w:r>
            <w:r>
              <w:rPr>
                <w:kern w:val="2"/>
                <w:sz w:val="21"/>
                <w:lang w:val="en-US" w:eastAsia="zh-CN"/>
              </w:rPr>
              <w:t>是否使用环氧乙烷、溴甲烷和磷化铝等物质作熏蒸剂？</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38" w:name="__Fieldmark__19_3704915532"/>
            <w:bookmarkStart w:id="39" w:name="__Fieldmark__19_3704915532"/>
            <w:bookmarkEnd w:id="3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0" w:name="__Fieldmark__20_3704915532"/>
            <w:bookmarkStart w:id="41" w:name="__Fieldmark__20_3704915532"/>
            <w:bookmarkEnd w:id="4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ind w:left="6930" w:hanging="6930"/>
              <w:rPr/>
            </w:pPr>
            <w:r>
              <w:rPr>
                <w:kern w:val="2"/>
                <w:sz w:val="21"/>
                <w:lang w:val="en-US" w:eastAsia="zh-CN"/>
              </w:rPr>
              <w:t xml:space="preserve">6.4 </w:t>
            </w:r>
            <w:r>
              <w:rPr>
                <w:kern w:val="2"/>
                <w:sz w:val="21"/>
                <w:lang w:val="en-US" w:eastAsia="zh-CN"/>
              </w:rPr>
              <w:t>在使用熏蒸剂对加工、贮藏场所等实施熏蒸前，是否将有机原料、半成品、成品等移出这些场所？</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2" w:name="__Fieldmark__21_3704915532"/>
            <w:bookmarkStart w:id="43" w:name="__Fieldmark__21_3704915532"/>
            <w:bookmarkEnd w:id="4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4" w:name="__Fieldmark__22_3704915532"/>
            <w:bookmarkStart w:id="45" w:name="__Fieldmark__22_3704915532"/>
            <w:bookmarkEnd w:id="4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46" w:name="__Fieldmark__23_3704915532"/>
            <w:bookmarkStart w:id="47" w:name="__Fieldmark__23_3704915532"/>
            <w:bookmarkEnd w:id="47"/>
            <w:r>
              <w:rPr>
                <w:kern w:val="2"/>
                <w:sz w:val="21"/>
                <w:lang w:val="en-US" w:eastAsia="zh-CN"/>
              </w:rPr>
            </w:r>
            <w:r>
              <w:rPr>
                <w:sz w:val="21"/>
                <w:kern w:val="2"/>
                <w:lang w:val="en-US" w:eastAsia="zh-CN"/>
              </w:rPr>
              <w:fldChar w:fldCharType="end"/>
            </w:r>
            <w:r>
              <w:rPr>
                <w:kern w:val="2"/>
                <w:sz w:val="21"/>
                <w:lang w:val="en-US" w:eastAsia="zh-CN"/>
              </w:rPr>
              <w:t>无关</w:t>
            </w:r>
          </w:p>
          <w:p>
            <w:pPr>
              <w:pStyle w:val="Style14"/>
              <w:spacing w:lineRule="exact" w:line="400"/>
              <w:ind w:firstLine="420"/>
              <w:rPr/>
            </w:pPr>
            <w:r>
              <w:rPr>
                <w:kern w:val="2"/>
                <w:sz w:val="21"/>
                <w:lang w:val="en-US" w:eastAsia="zh-CN"/>
              </w:rPr>
              <w:t>熏蒸实施后</w:t>
            </w:r>
            <w:r>
              <w:rPr>
                <w:rFonts w:eastAsia="Times New Roman"/>
                <w:kern w:val="2"/>
                <w:sz w:val="21"/>
                <w:lang w:val="en-US" w:eastAsia="zh-CN"/>
              </w:rPr>
              <w:t xml:space="preserve"> </w:t>
            </w:r>
            <w:r>
              <w:rPr>
                <w:kern w:val="2"/>
                <w:sz w:val="21"/>
                <w:lang w:val="en-US" w:eastAsia="zh-CN"/>
              </w:rPr>
              <w:t xml:space="preserve">7 </w:t>
            </w:r>
            <w:r>
              <w:rPr>
                <w:kern w:val="2"/>
                <w:sz w:val="21"/>
                <w:lang w:val="en-US" w:eastAsia="zh-CN"/>
              </w:rPr>
              <w:t>天之内是否将这些移出的物质移回这些场所？</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48" w:name="__Fieldmark__24_3704915532"/>
            <w:bookmarkStart w:id="49" w:name="__Fieldmark__24_3704915532"/>
            <w:bookmarkEnd w:id="49"/>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50" w:name="__Fieldmark__25_3704915532"/>
            <w:bookmarkStart w:id="51" w:name="__Fieldmark__25_3704915532"/>
            <w:bookmarkEnd w:id="51"/>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52" w:name="__Fieldmark__26_3704915532"/>
            <w:bookmarkStart w:id="53" w:name="__Fieldmark__26_3704915532"/>
            <w:bookmarkEnd w:id="53"/>
            <w:r>
              <w:rPr>
                <w:kern w:val="2"/>
                <w:sz w:val="21"/>
                <w:lang w:val="en-US" w:eastAsia="zh-CN"/>
              </w:rPr>
            </w:r>
            <w:r>
              <w:rPr>
                <w:kern w:val="2"/>
                <w:sz w:val="21"/>
                <w:lang w:val="en-US" w:eastAsia="zh-CN"/>
              </w:rPr>
              <w:fldChar w:fldCharType="end"/>
            </w:r>
            <w:r>
              <w:rPr>
                <w:kern w:val="2"/>
                <w:sz w:val="21"/>
                <w:lang w:val="en-US" w:eastAsia="zh-CN"/>
              </w:rPr>
              <w:t>无关</w:t>
            </w:r>
          </w:p>
          <w:p>
            <w:pPr>
              <w:pStyle w:val="Style14"/>
              <w:spacing w:lineRule="exact" w:line="400"/>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4" w:name="__Fieldmark__27_3704915532"/>
            <w:bookmarkStart w:id="55" w:name="__Fieldmark__27_3704915532"/>
            <w:bookmarkEnd w:id="5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6" w:name="__Fieldmark__28_3704915532"/>
            <w:bookmarkStart w:id="57" w:name="__Fieldmark__28_3704915532"/>
            <w:bookmarkEnd w:id="5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rPr/>
            </w:pPr>
            <w:r>
              <w:rPr>
                <w:kern w:val="2"/>
                <w:sz w:val="21"/>
                <w:lang w:val="en-US" w:eastAsia="zh-CN"/>
              </w:rPr>
              <w:t xml:space="preserve">6.6 </w:t>
            </w:r>
            <w:r>
              <w:rPr>
                <w:kern w:val="2"/>
                <w:sz w:val="21"/>
                <w:lang w:val="en-US" w:eastAsia="zh-CN"/>
              </w:rPr>
              <w:t>贸易者是否采取了必要的措施预防污染？</w:t>
            </w:r>
            <w:r>
              <w:rPr>
                <w:rFonts w:eastAsia="Times New Roman"/>
                <w:kern w:val="2"/>
                <w:sz w:val="21"/>
                <w:lang w:val="en-US" w:eastAsia="zh-CN"/>
              </w:rPr>
              <w:t xml:space="preserve"> </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58" w:name="__Fieldmark__29_3704915532"/>
            <w:bookmarkStart w:id="59" w:name="__Fieldmark__29_3704915532"/>
            <w:bookmarkEnd w:id="5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60" w:name="__Fieldmark__30_3704915532"/>
            <w:bookmarkStart w:id="61" w:name="__Fieldmark__30_3704915532"/>
            <w:bookmarkEnd w:id="6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62" w:name="__Fieldmark__31_3704915532"/>
            <w:bookmarkStart w:id="63" w:name="__Fieldmark__31_3704915532"/>
            <w:bookmarkEnd w:id="6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3704915532"/>
            <w:bookmarkStart w:id="65" w:name="__Fieldmark__32_3704915532"/>
            <w:bookmarkEnd w:id="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3704915532"/>
            <w:bookmarkStart w:id="67" w:name="__Fieldmark__33_3704915532"/>
            <w:bookmarkEnd w:id="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3704915532"/>
            <w:bookmarkStart w:id="69" w:name="__Fieldmark__34_3704915532"/>
            <w:bookmarkEnd w:id="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Cs w:val="21"/>
              </w:rPr>
              <w:t>OFDC-14.2.3</w:t>
            </w:r>
            <w:r>
              <w:rPr>
                <w:b/>
                <w:szCs w:val="21"/>
              </w:rPr>
              <w:t>）</w:t>
            </w:r>
          </w:p>
          <w:p>
            <w:pPr>
              <w:pStyle w:val="Normal"/>
              <w:spacing w:lineRule="exact" w:line="400"/>
              <w:rPr/>
            </w:pPr>
            <w:r>
              <w:rPr/>
              <w:t xml:space="preserve">7.1 </w:t>
            </w:r>
            <w:r>
              <w:rPr/>
              <w:t>有机产品运输过程中是否在包装或容器上标识了：</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704915532"/>
            <w:bookmarkStart w:id="71" w:name="__Fieldmark__35_3704915532"/>
            <w:bookmarkEnd w:id="71"/>
            <w:r>
              <w:rPr/>
            </w:r>
            <w:r>
              <w:rPr/>
              <w:fldChar w:fldCharType="end"/>
            </w:r>
            <w:r>
              <w:rPr/>
              <w:t>生产者名称和地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704915532"/>
            <w:bookmarkStart w:id="73" w:name="__Fieldmark__36_3704915532"/>
            <w:bookmarkEnd w:id="73"/>
            <w:r>
              <w:rPr/>
            </w:r>
            <w:r>
              <w:rPr/>
              <w:fldChar w:fldCharType="end"/>
            </w:r>
            <w:r>
              <w:rPr/>
              <w:t>产品名称和有机状态的描述</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704915532"/>
            <w:bookmarkStart w:id="75" w:name="__Fieldmark__37_3704915532"/>
            <w:bookmarkEnd w:id="75"/>
            <w:r>
              <w:rPr/>
            </w:r>
            <w:r>
              <w:rPr/>
              <w:fldChar w:fldCharType="end"/>
            </w:r>
            <w:r>
              <w:rPr/>
              <w:t>认证机构名称或标志</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704915532"/>
            <w:bookmarkStart w:id="77" w:name="__Fieldmark__38_3704915532"/>
            <w:bookmarkEnd w:id="77"/>
            <w:r>
              <w:rPr/>
            </w:r>
            <w:r>
              <w:rPr/>
              <w:fldChar w:fldCharType="end"/>
            </w:r>
            <w:r>
              <w:rPr/>
              <w:t>产品跟踪号</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3704915532"/>
            <w:bookmarkStart w:id="79" w:name="__Fieldmark__39_3704915532"/>
            <w:bookmarkEnd w:id="7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3704915532"/>
            <w:bookmarkStart w:id="81" w:name="__Fieldmark__40_3704915532"/>
            <w:bookmarkEnd w:id="8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3704915532"/>
            <w:bookmarkStart w:id="83" w:name="__Fieldmark__41_3704915532"/>
            <w:bookmarkEnd w:id="8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4"/>
              <w:numPr>
                <w:ilvl w:val="0"/>
                <w:numId w:val="2"/>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3704915532"/>
            <w:bookmarkStart w:id="85" w:name="__Fieldmark__42_3704915532"/>
            <w:bookmarkEnd w:id="8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3704915532"/>
            <w:bookmarkStart w:id="87" w:name="__Fieldmark__43_3704915532"/>
            <w:bookmarkEnd w:id="8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3704915532"/>
            <w:bookmarkStart w:id="89" w:name="__Fieldmark__44_3704915532"/>
            <w:bookmarkEnd w:id="8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3704915532"/>
            <w:bookmarkStart w:id="91" w:name="__Fieldmark__45_3704915532"/>
            <w:bookmarkEnd w:id="9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3704915532"/>
            <w:bookmarkStart w:id="93" w:name="__Fieldmark__46_3704915532"/>
            <w:bookmarkEnd w:id="9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3704915532"/>
            <w:bookmarkStart w:id="95" w:name="__Fieldmark__47_3704915532"/>
            <w:bookmarkEnd w:id="9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6" w:name="__Fieldmark__48_3704915532"/>
            <w:bookmarkStart w:id="97" w:name="__Fieldmark__48_3704915532"/>
            <w:bookmarkEnd w:id="9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8" w:name="__Fieldmark__49_3704915532"/>
            <w:bookmarkStart w:id="99" w:name="__Fieldmark__49_3704915532"/>
            <w:bookmarkEnd w:id="99"/>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0" w:name="__Fieldmark__50_3704915532"/>
            <w:bookmarkStart w:id="101" w:name="__Fieldmark__50_3704915532"/>
            <w:bookmarkEnd w:id="10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3704915532"/>
            <w:bookmarkStart w:id="103" w:name="__Fieldmark__51_3704915532"/>
            <w:bookmarkEnd w:id="103"/>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3704915532"/>
            <w:bookmarkStart w:id="105" w:name="__Fieldmark__52_3704915532"/>
            <w:bookmarkEnd w:id="10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6" w:name="__Fieldmark__53_3704915532"/>
            <w:bookmarkStart w:id="107" w:name="__Fieldmark__53_3704915532"/>
            <w:bookmarkEnd w:id="10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8" w:name="__Fieldmark__54_3704915532"/>
            <w:bookmarkStart w:id="109" w:name="__Fieldmark__54_3704915532"/>
            <w:bookmarkEnd w:id="10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0" w:name="__Fieldmark__55_3704915532"/>
            <w:bookmarkStart w:id="111" w:name="__Fieldmark__55_3704915532"/>
            <w:bookmarkEnd w:id="11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3704915532"/>
            <w:bookmarkStart w:id="113" w:name="__Fieldmark__56_3704915532"/>
            <w:bookmarkEnd w:id="1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3704915532"/>
            <w:bookmarkStart w:id="115" w:name="__Fieldmark__57_3704915532"/>
            <w:bookmarkEnd w:id="115"/>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3704915532"/>
            <w:bookmarkStart w:id="117" w:name="__Fieldmark__58_3704915532"/>
            <w:bookmarkEnd w:id="1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3704915532"/>
            <w:bookmarkStart w:id="119" w:name="__Fieldmark__59_3704915532"/>
            <w:bookmarkEnd w:id="119"/>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3704915532"/>
            <w:bookmarkStart w:id="121" w:name="__Fieldmark__60_3704915532"/>
            <w:bookmarkEnd w:id="1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3704915532"/>
            <w:bookmarkStart w:id="123" w:name="__Fieldmark__61_3704915532"/>
            <w:bookmarkEnd w:id="123"/>
            <w:r>
              <w:rPr/>
            </w:r>
            <w:r>
              <w:rPr/>
              <w:fldChar w:fldCharType="end"/>
            </w:r>
            <w:r>
              <w:rPr/>
              <w:t xml:space="preserve"> </w:t>
            </w:r>
            <w:r>
              <w:rPr/>
              <w:t>否</w:t>
            </w:r>
          </w:p>
          <w:p>
            <w:pPr>
              <w:pStyle w:val="Style14"/>
              <w:numPr>
                <w:ilvl w:val="0"/>
                <w:numId w:val="2"/>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3704915532"/>
            <w:bookmarkStart w:id="125" w:name="__Fieldmark__62_3704915532"/>
            <w:bookmarkEnd w:id="1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3704915532"/>
            <w:bookmarkStart w:id="127" w:name="__Fieldmark__63_3704915532"/>
            <w:bookmarkEnd w:id="127"/>
            <w:r>
              <w:rPr/>
            </w:r>
            <w:r>
              <w:rPr/>
              <w:fldChar w:fldCharType="end"/>
            </w:r>
            <w:r>
              <w:rPr/>
              <w:t xml:space="preserve"> </w:t>
            </w:r>
            <w:r>
              <w:rPr/>
              <w:t>否</w:t>
            </w:r>
          </w:p>
          <w:p>
            <w:pPr>
              <w:pStyle w:val="Style14"/>
              <w:numPr>
                <w:ilvl w:val="0"/>
                <w:numId w:val="2"/>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3704915532"/>
            <w:bookmarkStart w:id="129" w:name="__Fieldmark__64_3704915532"/>
            <w:bookmarkEnd w:id="1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3704915532"/>
            <w:bookmarkStart w:id="131" w:name="__Fieldmark__65_3704915532"/>
            <w:bookmarkEnd w:id="131"/>
            <w:r>
              <w:rPr/>
            </w:r>
            <w:r>
              <w:rPr/>
              <w:fldChar w:fldCharType="end"/>
            </w:r>
            <w:r>
              <w:rPr/>
              <w:t xml:space="preserve"> </w:t>
            </w:r>
            <w:r>
              <w:rPr/>
              <w:t>否</w:t>
            </w:r>
          </w:p>
          <w:p>
            <w:pPr>
              <w:pStyle w:val="Style14"/>
              <w:numPr>
                <w:ilvl w:val="0"/>
                <w:numId w:val="2"/>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3704915532"/>
            <w:bookmarkStart w:id="133" w:name="__Fieldmark__66_3704915532"/>
            <w:bookmarkEnd w:id="13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3704915532"/>
            <w:bookmarkStart w:id="135" w:name="__Fieldmark__67_3704915532"/>
            <w:bookmarkEnd w:id="135"/>
            <w:r>
              <w:rPr/>
            </w:r>
            <w:r>
              <w:rPr/>
              <w:fldChar w:fldCharType="end"/>
            </w:r>
            <w:r>
              <w:rPr/>
              <w:t xml:space="preserve"> </w:t>
            </w:r>
            <w:r>
              <w:rPr/>
              <w:t>否</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3704915532"/>
            <w:bookmarkStart w:id="137" w:name="__Fieldmark__68_3704915532"/>
            <w:bookmarkEnd w:id="1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3704915532"/>
            <w:bookmarkStart w:id="139" w:name="__Fieldmark__69_3704915532"/>
            <w:bookmarkEnd w:id="139"/>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3704915532"/>
            <w:bookmarkStart w:id="141" w:name="__Fieldmark__70_3704915532"/>
            <w:bookmarkEnd w:id="1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3704915532"/>
            <w:bookmarkStart w:id="143" w:name="__Fieldmark__71_3704915532"/>
            <w:bookmarkEnd w:id="143"/>
            <w:r>
              <w:rPr/>
            </w:r>
            <w:r>
              <w:rPr/>
              <w:fldChar w:fldCharType="end"/>
            </w:r>
            <w:r>
              <w:rPr/>
              <w:t xml:space="preserve"> </w:t>
            </w:r>
            <w:r>
              <w:rPr/>
              <w:t>否</w:t>
            </w:r>
          </w:p>
          <w:p>
            <w:pPr>
              <w:pStyle w:val="Style14"/>
              <w:spacing w:lineRule="exact" w:line="400"/>
              <w:ind w:left="360" w:hanging="0"/>
              <w:rPr>
                <w:bCs/>
                <w:color w:val="000000"/>
              </w:rPr>
            </w:pPr>
            <w:r>
              <w:rPr>
                <w:bCs/>
                <w:color w:val="000000"/>
              </w:rPr>
              <w:t>如是，请提供合同样本；如否，请解释不签订书面合同的理由。</w:t>
            </w:r>
          </w:p>
          <w:p>
            <w:pPr>
              <w:pStyle w:val="Style21"/>
              <w:rPr>
                <w:bCs/>
                <w:color w:val="000000"/>
              </w:rPr>
            </w:pPr>
            <w:r>
              <w:rPr>
                <w:bCs/>
                <w:color w:val="000000"/>
              </w:rPr>
            </w:r>
          </w:p>
          <w:p>
            <w:pPr>
              <w:pStyle w:val="Style14"/>
              <w:numPr>
                <w:ilvl w:val="0"/>
                <w:numId w:val="2"/>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3704915532"/>
            <w:bookmarkStart w:id="145" w:name="__Fieldmark__72_3704915532"/>
            <w:bookmarkEnd w:id="1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3704915532"/>
            <w:bookmarkStart w:id="147" w:name="__Fieldmark__73_3704915532"/>
            <w:bookmarkEnd w:id="147"/>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3704915532"/>
            <w:bookmarkStart w:id="149" w:name="__Fieldmark__74_3704915532"/>
            <w:bookmarkEnd w:id="1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3704915532"/>
            <w:bookmarkStart w:id="151" w:name="__Fieldmark__75_3704915532"/>
            <w:bookmarkEnd w:id="151"/>
            <w:r>
              <w:rPr/>
            </w:r>
            <w:r>
              <w:rPr/>
              <w:fldChar w:fldCharType="end"/>
            </w:r>
            <w:r>
              <w:rPr/>
              <w:t xml:space="preserve"> </w:t>
            </w:r>
            <w:r>
              <w:rPr/>
              <w:t>否</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3704915532"/>
            <w:bookmarkStart w:id="153" w:name="__Fieldmark__76_3704915532"/>
            <w:bookmarkEnd w:id="1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3704915532"/>
            <w:bookmarkStart w:id="155" w:name="__Fieldmark__77_3704915532"/>
            <w:bookmarkEnd w:id="155"/>
            <w:r>
              <w:rPr/>
            </w:r>
            <w:r>
              <w:rPr/>
              <w:fldChar w:fldCharType="end"/>
            </w:r>
            <w:r>
              <w:rPr/>
              <w:t xml:space="preserve"> </w:t>
            </w:r>
            <w:r>
              <w:rPr/>
              <w:t>否</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3704915532"/>
            <w:bookmarkStart w:id="157" w:name="__Fieldmark__78_3704915532"/>
            <w:bookmarkEnd w:id="1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3704915532"/>
            <w:bookmarkStart w:id="159" w:name="__Fieldmark__79_3704915532"/>
            <w:bookmarkEnd w:id="159"/>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0" w:name="__Fieldmark__80_3704915532"/>
            <w:bookmarkStart w:id="161" w:name="__Fieldmark__80_3704915532"/>
            <w:bookmarkEnd w:id="16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2" w:name="__Fieldmark__81_3704915532"/>
            <w:bookmarkStart w:id="163" w:name="__Fieldmark__81_3704915532"/>
            <w:bookmarkEnd w:id="16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4" w:name="__Fieldmark__82_3704915532"/>
            <w:bookmarkStart w:id="165" w:name="__Fieldmark__82_3704915532"/>
            <w:bookmarkEnd w:id="16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lang w:eastAsia="zh-CN"/>
      </w:rPr>
      <w:t>3</w:t>
    </w:r>
    <w:r>
      <w:rPr/>
      <w:t>1</w:t>
    </w:r>
    <w:r>
      <w:rPr>
        <w:lang w:eastAsia="zh-CN"/>
      </w:rPr>
      <w:t>.1</w:t>
    </w:r>
    <w:r>
      <w:rPr/>
      <w:t xml:space="preserve"> </w:t>
    </w:r>
    <w:r>
      <w:rPr/>
      <w:t xml:space="preserve">      </w:t>
    </w:r>
    <w:r>
      <w:rPr/>
      <w:t>版次</w:t>
    </w:r>
    <w:r>
      <w:rPr/>
      <w:t>/</w:t>
    </w:r>
    <w:r>
      <w:rPr/>
      <w:t>修订：</w:t>
    </w:r>
    <w:r>
      <w:rPr>
        <w:lang w:eastAsia="zh-CN"/>
      </w:rPr>
      <w:t>A</w:t>
    </w:r>
    <w:r>
      <w:rPr/>
      <w:t>/</w:t>
    </w:r>
    <w:r>
      <w:rPr>
        <w:lang w:eastAsia="zh-CN"/>
      </w:rPr>
      <w:t>1</w:t>
    </w:r>
    <w:r>
      <w:rPr/>
      <w:t xml:space="preserve">       </w:t>
    </w:r>
    <w:r>
      <w:rPr>
        <w:lang w:val="en-US"/>
      </w:rPr>
      <w:t>OFDC</w:t>
    </w:r>
    <w:r>
      <w:rPr>
        <w:lang w:val="en-US"/>
      </w:rPr>
      <w:t>有机产品认证申请书（经营）</w:t>
    </w:r>
    <w:r>
      <w:rPr>
        <w:lang w:val="en-US" w:eastAsia="zh-CN"/>
      </w:rPr>
      <w:t>.</w:t>
    </w:r>
    <w:r>
      <w:rPr>
        <w:lang w:val="en-US" w:eastAsia="zh-CN"/>
      </w:rPr>
      <w:t>附表</w:t>
    </w:r>
    <w:r>
      <w:rPr>
        <w:lang w:val="en-US" w:eastAsia="zh-CN"/>
      </w:rPr>
      <w:t>1</w:t>
    </w:r>
    <w:r>
      <w:rPr/>
      <w:t xml:space="preserve">    </w:t>
    </w:r>
    <w:r>
      <w:rPr>
        <w:lang w:eastAsia="zh-CN"/>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2</w:t>
    </w:r>
    <w:r>
      <w:rPr>
        <w:szCs w:val="21"/>
      </w:rPr>
      <w:fldChar w:fldCharType="end"/>
    </w:r>
    <w:r>
      <w:rPr>
        <w:rFonts w:eastAsia="Times New Roman"/>
        <w:szCs w:val="21"/>
      </w:rPr>
      <w:t xml:space="preserve"> </w:t>
    </w:r>
    <w:r>
      <w:rPr>
        <w:szCs w:val="21"/>
      </w:rPr>
      <w:t>页</w:t>
    </w:r>
  </w:p>
  <w:p>
    <w:pPr>
      <w:pStyle w:val="Footer"/>
      <w:rPr/>
    </w:pPr>
    <w:r>
      <w:rPr/>
      <w:t>发布日期：</w:t>
    </w:r>
    <w:r>
      <w:rPr/>
      <w:t>20</w:t>
    </w:r>
    <w:r>
      <w:rPr>
        <w:lang w:eastAsia="zh-CN"/>
      </w:rPr>
      <w:t>25</w:t>
    </w:r>
    <w:r>
      <w:rPr/>
      <w:t>年</w:t>
    </w:r>
    <w:r>
      <w:rPr>
        <w:lang w:eastAsia="zh-CN"/>
      </w:rPr>
      <w:t>12</w:t>
    </w:r>
    <w:r>
      <w:rPr/>
      <w:t>月</w:t>
    </w:r>
    <w:r>
      <w:rPr>
        <w:lang w:eastAsia="zh-CN"/>
      </w:rPr>
      <w:t>1</w:t>
    </w:r>
    <w:r>
      <w:rPr/>
      <w:t>日</w:t>
    </w:r>
    <w:r>
      <w:rPr>
        <w:rFonts w:eastAsia="Times New Roman"/>
      </w:rPr>
      <w:t xml:space="preserve">                                                  </w:t>
    </w:r>
    <w:r>
      <w:rPr/>
      <w:t>实施日期：</w:t>
    </w:r>
    <w:r>
      <w:rPr/>
      <w:t>202</w:t>
    </w:r>
    <w:r>
      <w:rPr>
        <w:lang w:eastAsia="zh-CN"/>
      </w:rPr>
      <w:t>6</w:t>
    </w:r>
    <w:r>
      <w:rPr/>
      <w:t>年</w:t>
    </w:r>
    <w:r>
      <w:rPr>
        <w:lang w:eastAsia="zh-CN"/>
      </w:rPr>
      <w:t>1</w:t>
    </w:r>
    <w:r>
      <w:rPr/>
      <w:t>月</w:t>
    </w:r>
    <w:r>
      <w:rPr>
        <w:lang w:eastAsia="zh-CN"/>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02:00Z</dcterms:created>
  <dc:creator>QiQi</dc:creator>
  <dc:description/>
  <cp:keywords/>
  <dc:language>en-US</dc:language>
  <cp:lastModifiedBy>Shao</cp:lastModifiedBy>
  <dcterms:modified xsi:type="dcterms:W3CDTF">2025-12-19T01:50:00Z</dcterms:modified>
  <cp:revision>3</cp:revision>
  <dc:subject/>
  <dc:title/>
</cp:coreProperties>
</file>